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2016</w:t>
      </w:r>
      <w:r>
        <w:rPr>
          <w:rFonts w:ascii="微软雅黑" w:hAnsi="微软雅黑" w:cs="微软雅黑" w:eastAsia="微软雅黑"/>
          <w:b/>
          <w:bCs/>
          <w:sz w:val="24"/>
        </w:rPr>
        <w:t>考研管理类联考综合能力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写作</w:t>
      </w:r>
      <w:r>
        <w:rPr>
          <w:rFonts w:ascii="微软雅黑" w:hAnsi="微软雅黑" w:cs="微软雅黑" w:eastAsia="微软雅黑"/>
          <w:b/>
          <w:bCs/>
          <w:sz w:val="24"/>
        </w:rPr>
        <w:t>真题答案解析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</w:rPr>
        <w:t>四、写作：第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56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～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57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小题，共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6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分。其中论证有效性分析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分，论说文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3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分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56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、论证有效性分析：分析下述论证中存在的缺陷和漏洞，选择若干要点，写一篇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600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字左右的文章，对该论证的有效性进行分析和评论。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论证有效性分析的一般要点是：概念特别是核心概念的界定和使用是否准确并前后一致，有无各种明显的逻辑错误，论证的论据是否成立并支持结论，结论成立的条件是否充分等等。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)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现在人们常在谈论大学毕业就业难的问题，其实大学生的就业并不难，据国家统计局数据，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12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年我国劳动年龄人口比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11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年减少了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34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万，这说明我国劳动力的供应从过剩变成了短缺。据报道，近年长三角等地区频频出现“用工荒”现象，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1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年第二季度我国岗位空缺与求职人数的比率均为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.06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，表明劳动力市场需求大于供给。因此，我国的大学生其实还是供不应求的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还有，一个人受教育程度越高，他的整体素质也就越高，适应能力就越强，当然也就越容易就业，大学生显然比其他社会群体更容易就业，再说大学生就业难就没有道理了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实际上，一部分大学生就业难，是因为其所学专业与市场需求不相适应或对就业岗位的要求过高。因此，只要根据市场需求调整高校专业设置，对大学生进行就业教育以改变他们的就业观念，鼓励大学生自主创业，那么大学生就业难问题将不复存在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总之，大学生的就业并不是什么问题，我们大可不必为此顾虑重重。   勤思参考答案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主题：大学生就业不难么？   要点：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12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年数据未必能代表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1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年情况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劳动力减少不能说明劳动力短缺，也可能社会的职业需求下降更多。 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长三角用工荒，不能代表全国。 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长三角的用工工种未必适合大学生。 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15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年第二季度的数据能否代表全年？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劳动力市场需求大于供给，但是这些工种和大学生之间能否匹配？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教育程度高，不代表整体素质高，素质除了知识还包括道德、品质、价值观等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教育程度高，不代表适应能力强。大部分人都在学校，相比其他早进入社会锻炼的人可能适应能力更弱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教育程度高未必就业容易。关键看社会的职业需求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一部分大学生就业难，之前说大学生供不应求二者之间产生矛盾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1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难是因为专业与需求不适应，或要求过高。不一定，也许是因为企业对于人才的要求高，大学生能力不及，不能达到企业要求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调整高校专业设置就能解决就业难？如果社会总需求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200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万，每年毕业的大学生有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750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万，即使专业对口，供给严重大于需求，怎么能解决？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改变就业观念就能解决就业难？就业观念改变，不代表社会需求有这么多，不代表大学生的能力就达到企业的要求标准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14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．创业是九死一生，如果创业失败绝大部分人还会失业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57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、论说文：根据下述材料，写一篇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700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字左右的论说文，题目自拟。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  <w:t>  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亚里士多德说：“城邦的本质在于多样性，而不在于一致性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......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无论是家庭还是城邦，它们的内部都有着一定的一致性。不然的话，它们是不可能组建起来的。但这种一致性是有一定限度的</w:t>
      </w:r>
      <w:r>
        <w:rPr>
          <w:rFonts w:eastAsia="微软雅黑" w:cs="微软雅黑" w:ascii="微软雅黑" w:hAnsi="微软雅黑"/>
          <w:b w:val="false"/>
          <w:bCs w:val="false"/>
          <w:sz w:val="24"/>
        </w:rPr>
        <w:t>......</w:t>
      </w:r>
      <w:r>
        <w:rPr>
          <w:rFonts w:ascii="微软雅黑" w:hAnsi="微软雅黑" w:cs="微软雅黑" w:eastAsia="微软雅黑"/>
          <w:b w:val="false"/>
          <w:bCs w:val="false"/>
          <w:sz w:val="24"/>
        </w:rPr>
        <w:t>同一种声音无法实现和谐，同一个音阶也无法组成旋律。城邦也是如此，它是一个多面体。人们只能通过教育便存在着各种差异的公民，统一起来组成一个共同体。”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7T06:15:48Z</dcterms:modified>
  <cp:revision>8</cp:revision>
  <dc:subject/>
  <dc:title>　          2016年管理类联考综合能力逻辑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