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Heading3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15</w:t>
      </w:r>
      <w:r>
        <w:rPr>
          <w:rFonts w:ascii="微软雅黑" w:hAnsi="微软雅黑" w:cs="微软雅黑" w:eastAsia="微软雅黑"/>
        </w:rPr>
        <w:t>年管理类综合联考</w:t>
      </w:r>
      <w:r>
        <w:rPr>
          <w:rFonts w:ascii="微软雅黑" w:hAnsi="微软雅黑" w:cs="微软雅黑" w:eastAsia="微软雅黑"/>
          <w:lang w:eastAsia="zh-CN"/>
        </w:rPr>
        <w:t>写作</w:t>
      </w:r>
      <w:r>
        <w:rPr>
          <w:rFonts w:ascii="微软雅黑" w:hAnsi="微软雅黑" w:cs="微软雅黑" w:eastAsia="微软雅黑"/>
        </w:rPr>
        <w:t>真题</w:t>
      </w:r>
      <w:r>
        <w:rPr>
          <w:rFonts w:ascii="微软雅黑" w:hAnsi="微软雅黑" w:cs="微软雅黑" w:eastAsia="微软雅黑"/>
          <w:lang w:eastAsia="zh-CN"/>
        </w:rPr>
        <w:t>及答案解析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</w:rPr>
        <w:t>56.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论证有效性分析：分析下述论证存在的缺陷和漏洞，选择若干要点，写一篇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600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字的文章，对该论证的有效性进行分析和评论。（论证有效性分析的一般要点是：概念特别是核心概念的界定和使用是否准确并前后一致，有无明显的逻辑错误，论证的论据是否成立并支持结论，结论成立的条件是否充分等等。）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br/>
        <w:t>  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有一段时期，我国部分行业出现了生产过剩现象，一些经济学家对此忧心忡忡，建议政府采取措施加以应对，以免造成资源浪费，影响国民经济正常运行。这种建议看似有理，其实未必正确。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br/>
        <w:t>  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首先，我国部分行业出现的生产过剩并不是真正的生产过剩。道理很简单，在市场经济条件下，生产过剩实际上只是一种假象，只要生产企业开拓市场、刺激需求，就能扩大销售，生产过剩马上就会化解。退一步说，即使出现了真正的生产过剩，市场本身也会进行自动调节。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br/>
        <w:t>  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再次，经济运行是一个动态变化的过程，产品的供求不可能达到绝对平衡状态，因而生产过剩是市场经济的常规现象。既然如此，那么生产过剩也就是经济运行的客观规律。因此，如果让政府采取措施进行干预，那就违背了经济运行的客观规律。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br/>
        <w:t>  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再说，生产过剩总比生产不足好。如果政府的干预使生产过剩变成为了生产不足，问题就会更大。因为生产过剩未必会造成浪费，反而可以因此增加物资储备以应对不时之需。如果生产不足，就势必造成供不应求的现象，让人们重新去过缺衣少食的日子，那就会影响社会的和谐与稳定。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br/>
        <w:t>  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总之，我们应该合理定位政府在经济运行中的作用。政府要有所为，有所不为。政府应该管好民生问题。至于生产过剩或生产不足，应该让市场自动调节，政府不必干预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color w:val="FF0000"/>
          <w:kern w:val="0"/>
          <w:szCs w:val="21"/>
        </w:rPr>
      </w:pPr>
      <w:r>
        <w:rPr>
          <w:rFonts w:ascii="微软雅黑" w:hAnsi="微软雅黑" w:cs="微软雅黑" w:eastAsia="微软雅黑"/>
          <w:b/>
          <w:bCs/>
          <w:color w:val="FF0000"/>
          <w:kern w:val="0"/>
          <w:szCs w:val="21"/>
        </w:rPr>
        <w:t>【答案分析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（一）缺陷识别得分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如果，你的答案中有如下所列缺陷中的任意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条，那么你的起评分将在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4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分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生产过剩不一定是假象。即使市场能调节过来，但在一定时期内，这种过剩还是真实存在的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即使企业开拓市场，刺激需求，也不一定能够马上化解生产过剩的情况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政府干预不一定会违背经济运行的客观规律。因为政府的干预也可能是遵循经济运行的客观规律进行的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即使生产过剩比生产不足好，也不代表生产过剩本身就是好的；即使政府干预，也不一定会造成生产的不足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如果是易变质、易过时的产品过剩，则不能做为储备以应对不时之需，在这种情况下，生产过剩即是浪费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生产不足，不一定会回到缺衣少食的日子，有夸大之嫌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民生问题与经济问题是息息相关的，二者不能割裂开来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如果，你找到的缺陷不在以上所列的各项中，那么可以考虑在每个不同的段落上下调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分。保守一点，还是下调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分吧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</w:rPr>
        <w:t>57.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论说文：根据下述材料，写一篇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700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字左右的论说文，题目自拟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孟子曾引用阳虎的话：“为富，不仁矣；为仁，不富矣。”（《孟子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·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滕文公上》）这段话表明了古人对当时社会上为富为仁现象的一种态度，以及对两者之间关系的一种思考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kern w:val="0"/>
          <w:szCs w:val="21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color w:val="FF0000"/>
          <w:kern w:val="0"/>
          <w:szCs w:val="21"/>
        </w:rPr>
      </w:pPr>
      <w:r>
        <w:rPr>
          <w:rFonts w:ascii="微软雅黑" w:hAnsi="微软雅黑" w:cs="微软雅黑" w:eastAsia="微软雅黑"/>
          <w:b/>
          <w:bCs/>
          <w:color w:val="FF0000"/>
          <w:kern w:val="0"/>
          <w:szCs w:val="21"/>
        </w:rPr>
        <w:t>【答案分析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（一）参考立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立意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富与仁可以并举，相辅相成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立意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兴仁义之举，是企业成功的关键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立意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为富，须先为仁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如果，你的立意为与上面相同，或相似，请将起评分订为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6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分吧。其它相关立意，可以酌情估分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（二）参考提纲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写法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分论点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仁，是聚拢人才，凝聚企业核心竞争力的关键。而优秀的人才是企业成功的基础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分论点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仁，是吸引消费者，扩大企业生存与发展环境的关键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分论点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仁，是与合作者保持良好关系，扩大合作的广度，增强合作深度的关键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写法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分论点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当今社会中，信息的对等，这要求企业兴仁义之举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分论点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为仁，可以提升消费者的信赖程度，扩大生存与发展的空间；可以提升品牌价值与美誉度，增强企业的核心竞争力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分论点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：为富，可以促进为仁之举。而为仁，又可以进一步提升企业对消费者的吸引力，增加企业的竞争力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如果你的论述部分，与上述相同，或者相似，那么你可以保持对论点部分的估分水平。当然，如果你的字好看一些，语言流畅一些，可以酌情往上调整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分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</w:rPr>
      </w:r>
    </w:p>
    <w:p>
      <w:pPr>
        <w:pStyle w:val="Normal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kern w:val="0"/>
          <w:szCs w:val="21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Cs w:val="21"/>
        </w:rPr>
      </w:pPr>
      <w:r>
        <w:rPr>
          <w:rFonts w:eastAsia="微软雅黑" w:cs="微软雅黑" w:ascii="微软雅黑" w:hAnsi="微软雅黑"/>
          <w:b/>
          <w:bCs/>
          <w:color w:val="FF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Cs w:val="21"/>
        </w:rPr>
      </w:pPr>
      <w:r>
        <w:rPr>
          <w:rFonts w:eastAsia="微软雅黑" w:cs="微软雅黑" w:ascii="微软雅黑" w:hAnsi="微软雅黑"/>
          <w:b/>
          <w:bCs/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2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脚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2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批注框文本 Char"/>
    <w:basedOn w:val="Style11"/>
    <w:qFormat/>
    <w:rPr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Arial"/>
      <w:b/>
      <w:kern w:val="2"/>
      <w:sz w:val="32"/>
      <w:szCs w:val="24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  <w:lang w:val="en-US" w:eastAsia="zh-CN" w:bidi="ar-SA"/>
    </w:rPr>
  </w:style>
  <w:style w:type="paragraph" w:styleId="GBK">
    <w:name w:val="样式 (中文) 方正楷体_GBK 黑色 左"/>
    <w:basedOn w:val="Normal"/>
    <w:qFormat/>
    <w:pPr>
      <w:jc w:val="left"/>
    </w:pPr>
    <w:rPr>
      <w:rFonts w:ascii="Calibri" w:hAnsi="Calibri" w:eastAsia="方正楷体_GBK;微软雅黑" w:cs="宋体"/>
      <w:color w:val="000000"/>
      <w:kern w:val="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4">
    <w:name w:val="列出段落"/>
    <w:basedOn w:val="Normal"/>
    <w:qFormat/>
    <w:pPr>
      <w:ind w:left="720" w:hanging="0"/>
    </w:pPr>
    <w:rPr>
      <w:rFonts w:ascii="Calibri" w:hAnsi="Calibri" w:cs="Calib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Style15">
    <w:name w:val="表格正文"/>
    <w:basedOn w:val="Normal"/>
    <w:qFormat/>
    <w:pPr>
      <w:ind w:left="-6" w:hanging="0"/>
      <w:jc w:val="center"/>
    </w:pPr>
    <w:rPr>
      <w:rFonts w:cs="宋体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55:00Z</dcterms:created>
  <dc:creator>微软用户</dc:creator>
  <dc:description/>
  <dc:language>en-US</dc:language>
  <cp:lastModifiedBy>Administrator</cp:lastModifiedBy>
  <dcterms:modified xsi:type="dcterms:W3CDTF">2017-03-17T06:15:34Z</dcterms:modified>
  <cp:revision>24</cp:revision>
  <dc:subject/>
  <dc:title>跨考教育“网盟”合作方式、流程、合作优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